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PHAR Copyright 1992 - INT17.DO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inter drivers, do not test correctly the statu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key is connected to the parallel port of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f the printer driver is not correctly written, a printing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 (Terminate &amp; stay resident) programm INT17.CO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stall this small programm in the AUTOEXEC.BA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